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шаблонов печати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ных с двухмерным штриховым кодом </w:t>
      </w:r>
      <w:r>
        <w:rPr>
          <w:b/>
          <w:lang w:val="en-US"/>
        </w:rPr>
        <w:t>PDF</w:t>
      </w:r>
      <w:r>
        <w:rPr>
          <w:b/>
        </w:rPr>
        <w:t xml:space="preserve">417. </w:t>
      </w:r>
    </w:p>
    <w:tbl>
      <w:tblPr>
        <w:tblW w:w="1126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55"/>
        <w:gridCol w:w="5478"/>
        <w:gridCol w:w="2700"/>
      </w:tblGrid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лон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972" w:hanging="9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именения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sz w:val="22"/>
                <w:szCs w:val="22"/>
                <w:lang w:val="en-US"/>
              </w:rPr>
              <w:t>0710001</w:t>
            </w:r>
            <w:bookmarkEnd w:id="0"/>
            <w:bookmarkEnd w:id="1"/>
            <w:r>
              <w:rPr>
                <w:sz w:val="22"/>
                <w:szCs w:val="22"/>
                <w:lang w:val="en-US"/>
              </w:rPr>
              <w:t>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0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02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0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03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зменениях капит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0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04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0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05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бухгалтерскому балан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0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06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целевом использовании получен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0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1009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_5.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ная бухгалтерская (финансовая) отчетность при реорганизации (ликвидации) организации (ликвидационная, последняя отчет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1009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_5.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(финансовая) отчетность при реорганизации (ликвидации) организации (ликвидационная, последняя отчет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1009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_5.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ощенная бухгалтерская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финансовая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1009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ощенная бухгалтерская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финансовая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9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1009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_5.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ощенная бухгалтерская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финансовая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100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_5.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(финансовая) отчетность социально ориентированных некоммерчески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1.12.2012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100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(финансовая) отчетность социально ориентированных некоммерчески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1009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(финансовая) отчетность субъектов малого предприни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1.12.2012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1009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_5.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(финансовая) отчетность субъектов малого предприни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4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99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 по 31.12.2011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99_5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хгалтер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финансовая)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1.12.2012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99_5.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хгалтер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финансовая)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4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99_5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хгалтер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финансовая)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99_5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хгалтер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финансовая)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9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710099_5.0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хгалтер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финансовая)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3721_5.02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финансовых результатах деятельности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21_5.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финансовых результатах деятельности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4 по 31.12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21_5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финансовых результатах деятельности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21_5.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финансовых результатах деятельности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6  по 31.12.2017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3730_5.02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государственного (муниципального)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30_5.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государственного (муниципального)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4 по 31.12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30_5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государственного (муниципального)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30_5.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государственного (муниципального)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6  по 31.12.2017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3737_5.02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37_5.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4 по 31.12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37_5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37_5.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6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3769_5.01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по дебиторской и кредиторской задолженности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69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по дебиторской и кредиторской задолженности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4 по 31.12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69_5.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по дебиторской и кредиторской задолженности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69_5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по дебиторской и кредиторской задолженности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6 по 31.12.2017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3779_5.01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статках денежных средств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79_5.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статках денежных средств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4 по 31.12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79_5.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статках денежных средств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779_5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статках денежных средств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6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3830_5.02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(ликвидационный) баланс государственного (муниципального)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830_5.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(ликвидационный) баланс государственного (муниципального)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4 по 31.12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830_5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(ликвидационный) баланс государственного (муниципального)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03830_5.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0_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(ликвидационный) баланс государственного (муниципального)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6 по 31.12.2017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709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1:00Z</dcterms:created>
  <dc:creator>alia</dc:creator>
  <dc:description/>
  <cp:keywords/>
  <dc:language>en-US</dc:language>
  <cp:lastModifiedBy>Горячева Наталья Васильевна</cp:lastModifiedBy>
  <cp:lastPrinted>2009-01-28T11:42:00Z</cp:lastPrinted>
  <dcterms:modified xsi:type="dcterms:W3CDTF">2020-01-14T13:23:00Z</dcterms:modified>
  <cp:revision>17</cp:revision>
  <dc:subject/>
  <dc:title>Перечень шаблонов печати — версия 03</dc:title>
</cp:coreProperties>
</file>