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Перечень шаблонов печати документов с двухмерным штрих-кодом </w:t>
      </w:r>
      <w:r>
        <w:rPr>
          <w:b/>
          <w:lang w:val="en-US"/>
        </w:rPr>
        <w:t>PDF</w:t>
      </w:r>
      <w:r>
        <w:rPr/>
        <w:t xml:space="preserve">417 </w:t>
      </w:r>
    </w:p>
    <w:tbl>
      <w:tblPr>
        <w:tblW w:w="11313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5387"/>
        <w:gridCol w:w="2841"/>
      </w:tblGrid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бло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кумент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9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 применения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100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_5.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00_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о регистрации изменений (уменьшения) количества объектов налогообложения налогом на игорный бизнес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 01.04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10008_5.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00_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о регистрации объекта (объектов) налогообложения налогом на игорный бизнес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 01.04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11_5.03000_0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олученных разрешениях на добычу (вылов) водных биологических ресурсов, суммах сбора за пользование объектами водных биологических ресурсов, подлежащих уплате в виде разового и регулярных взносо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3.12.2017 по 31.12.202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11_5.04000_0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ведения о полученном разрешении на добычу (вылов) водных биологических ресурсов, сумме сбо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пользование объектами водных биологических ресурсов, подлежащей уплате в виде разового и регулярных взносо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6.02.202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12_3.00002_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олученных лицензиях (разрешениях) на пользование объектами животного мира, суммах сбора за пользование объектами животного мира, подлежащих уплате, и суммах фактически уплаченного сбор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3.01.201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18_4.01000_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среднесписочной численности работников за предшествующий календарный год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26.07.2007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22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количестве объектов водных биологических ресурсов, подлежащих изъятию из среды их обитания в качестве разрешенного прилова, на основании разрешения на добычу (вылов) водных биологических ресурсов и суммах сбора, подлежащих уплате в виде единовременного взнос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3.01.201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10055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о подтверждении права на осуществление уменьшения исчисленной суммы налога на доходы физических лиц на сумму уплаченных налогоплательщиком фиксированных авансовых платеже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.12.201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355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б исчисленных суммах налогов, авансовых платежей по налогам, сборов, страховых взносо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355_5.03000_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б исчисленных суммах налогов, авансовых платежей по налогам, сборов, страховых взносо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3.05.202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014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доле доходов организации от осуществления туристско-рекреационной деятельности на территории Дальневосточного федерального округа в общей сумме доходов организац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3.202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11077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доле доходов от деятельности музея, театра, библиотеки, учредителями которых являются субъекты Российской Федерации или муниципальные образован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1 по 29.08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077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доле доходов от деятельности музеев, театров, библиотек, учредителями которых являются субъекты Российской Федерации или муниципальные образования, домов и дворцов культуры, клубов, учредителями которых являются муниципальные образован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30.08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653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о приобретении статуса международной холдинговой компан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4.10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11654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соблюдении международной компанией (организацией, указанной в пункте 1.1 статьи 24.2 Налогового кодекса Российской Федерации) условий международной холдинговой компании для применения пониженных налоговых ставок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4.10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655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35" w:right="3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доли доходов от пассивной деятельности в сумме всех доходов, учитываемых пр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и организацией, зарегистрированной на территории Южно-Курильского, Курильского или Северо-Курильского городского округа, налоговой базы по налогу на прибыль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5.07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11657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35" w:right="3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б операциях по отчуждению цифровых финансовых активов и (или) цифровых прав, включающих одновременно цифровые финансовые активы и утилитарные цифровые прав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7.02.202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021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б уменьшении суммы налога, уплачиваемого в связи с применением патентной системы налогообложения, на сумму указанных в пункте 1.2 статьи 346.51 Налогового кодекса Российской Федерации страховых платежей (взносов) и пособ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 12.07.202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518_5.03000_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о подтверждении права налогоплательщика на получение социальных налоговых вычетов, предусмотренных подпунктами 2, 3, 4 (в части социального налогового вычета в сумме страховых взносов по договору (договорам) добровольного страхования жизни) и 7 пункта 1 статьи 219 Налогового кодекса Российской Федерац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518_5.04000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о подтверждении права налогоплательщика на получение социальных налоговых вычетов, предусмотренных подпунктами 2, 3, 4 (в части социального налогового вычета в сумме страховых взносов по договору (договорам) добровольного страхования жизни) и 7 пункта 1 статьи 219 Налогового кодекса Российской Федерац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2.202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12518_5.0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00_0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о подтверждении права налогоплательщика на получение социальных налоговых вычетов, предусмотренных подпунктами 2, 3, 4 (в части социального налогового вычета в сумме страховых взносов по договору (договорам) добровольного страхования жизни) и 7 пункта 1 статьи 219 Налогового кодекса Российской Федерац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 </w:t>
            </w:r>
            <w:r>
              <w:rPr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</w:rPr>
              <w:t>.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202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518_5.06000_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о подтверждении права налогоплательщика на получение социальных налоговых вычетов, предусмотренных подпунктами 2 – 4 (в части социального налогового вычета в сумме страховых взносов по договору (договорам) добровольного страхования жизни) и 7 пункта 1 статьи 219 Налогового кодекса Российской Федерац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12.01.202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445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иностранной организации о выборе налогового органа для представления налоговой декларации и уплаты налога на добавленную стоимость в целом по всем обособленным подразделениям организац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005_5.01000_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ыданных разрешениях (бланках разрешений) на добычу объектов животного мира, суммах и сроках уплат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8.01.202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50001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 переходе на упрощенную систему налогообложен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1.11.201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02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б отказе от применения упрощенной системы налогообложен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03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об утрате права на применение упрощенной системы налогообложен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07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 переходе на систему налогообложения для сельскохозяйственных товаропроизводителей (форма № 26.1-1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.02.201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08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б отказе от применения системы налогообложения для сельскохозяйственных товаропроизводителей (форма № 26.1-3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.02.201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10_5.09000_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Заявление на получение патента (форма № 26.5-1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.12.202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15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об утрате права на применение системы налогообложения для сельскохозяйственных товаропроизводителей (форма № 26.1-2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.02.201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16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б изменении объекта налогообложен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17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участника проекта по осуществлению исследований, разработок и коммерциализации их результатов в соответствии с Федеральным законом «Об инновационном центре «Сколково» об использовании права на освобождение (о продлении использования права на освобождение, об отказе от освобождения) от исполнения обязанностей налогоплательщик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2.12.2011 по 11.06.202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17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б использовании права на освобождение от обязанностей налогоплательщика, связанных с исчислением и уплатой налога на добавленную стоимость (о продлении срока действия права на освобождение от обязанностей налогоплательщика, связанных с исчислением и уплатой налога на добавленную стоимость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2.06.202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17_5.03000_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б использовании (о продлении использования, об отказе от использования) права на освобождение от исполнения обязанностей налогоплательщика, связанных с исчислением и уплатой налога на добавленную стоимость, налога на прибыль организаций, предусмотренное статьями 145.1 и 246.1 Налогового кодекса Российской Федерац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21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 совокупного размера прибыли (убытка) участника проекта по осуществлению исследований, разработок и коммерциализации их результатов в соответствии с Федеральным законом </w:t>
              <w:br/>
              <w:t>«Об инновационном центре «Сколково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2.12.2011 по 11.06.202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21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совокупного размера прибыл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2.06.202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21_5.03000_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совокупного размера прибыли, предусмотренный пунктом 18 статьи 274 Налогового кодекса Российской Федерац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22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доле доходов организации от осуществления образовательной и (или) медицинской деятельности в общей сумме доходов, о численности работников в штате организации и о численности медицинского персонала, имеющего сертификат специалиста, в штате организац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23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финансового результата инвестиционного товариществ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8.2012 по 28.05.202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23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финансового результата инвестиционного товариществ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9.05.202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24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 прекращении предпринимательской деятельности, в отношении которой применялась упрощенная система налогообложен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25_5.03000_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об утрате права на применение патентной системы налогообложен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7.09.2019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25_5.04000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об утрате права на применение патентной системы налогообложен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.09.202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26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о прекращении предпринимательской деятельности, в отношении которой применялась патентная система налогообложен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3.01.202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27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 прекращении предпринимательской деятельности, в отношении которой применялась система налогообложения для сельскохозяйственных товаропроизводителей (форма № 26.1-7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.02.201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33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, предусмотренная пунктом 8 статьи 261 Налогового кодекса Российской Федерац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35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заявлений о ввозе товаров и уплате косвенных налого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3.05.201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38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 выбранном земельном участке, в отношении которого применяется налоговый вычет по земель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 26.05.2018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38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 выбранном земельном участке, в отношении которого применяется налоговый вычет по земель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8.05.202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40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 выбранных объектах налогообложения, в отношении которых предоставляется налоговая льгота по налогу на имущество физических ли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C </w:t>
            </w:r>
            <w:r>
              <w:rPr>
                <w:sz w:val="22"/>
                <w:szCs w:val="22"/>
              </w:rPr>
              <w:t>10.11.2017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40_5.03000_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 выбранных объектах налогообложения, в отношении которых предоставляется налоговая льгота по налогу на имущество физических ли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28.05.202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50041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б освобождении от исполнения обязанностей налогоплательщика по налогу на дополнительный доход от добычи углеводородного сырь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C </w:t>
            </w:r>
            <w:r>
              <w:rPr>
                <w:sz w:val="22"/>
                <w:szCs w:val="22"/>
              </w:rPr>
              <w:t>05.01.2019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45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доле доходов организации от осуществления деятельности по представлению социальных услуг гражданам в общей сумме доходов организации и о численности работников в штате организац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01.201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63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о предоставлении налоговой льготы по транспортному налогу, земельному налогу, налогу на имущество физических ли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01.2018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63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о предоставлении налоговой льготы по транспортному налогу, земельному налогу, налогу на имущество физических ли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12.06.202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64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налогоплательщика - организации о предоставлении налоговой льготы по транспортному налогу и (или) земель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01.202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64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налогоплательщика - организации о предоставлении налоговой льготы по транспортному налогу и (или) земель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01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64_5.03000_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налогоплательщика - организации о предоставлении налоговой льготы по транспортному налогу и (или) земель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21.06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50074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о подтверждении права налогоплательщика на получение имущественных налоговых вычетов, предусмотренных подпунктами 3 и 4 пункта 1 статьи 220 Налогового кодекса Российской Федерац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01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74_5.03000_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о подтверждении права налогоплательщика на получение имущественных налоговых вычетов, предусмотренных подпунктами 3 и 4 пункта 1 статьи 220 Налогового кодекса Российской Федерац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12.01.202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50075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о гибели или уничтожении объекта налогообложения по налогу на имущество физических ли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 12.06.202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50076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о гибели или уничтожении объекта налогообложения по транспорт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 23.03.202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81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об освобождении от уплаты страховых взносо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 </w:t>
            </w:r>
            <w:r>
              <w:rPr>
                <w:sz w:val="22"/>
                <w:szCs w:val="22"/>
                <w:lang w:val="en-US"/>
              </w:rPr>
              <w:t>22</w:t>
            </w:r>
            <w:r>
              <w:rPr>
                <w:sz w:val="22"/>
                <w:szCs w:val="22"/>
              </w:rPr>
              <w:t>.0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2018 по 30.10.202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81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об освобождении от уплаты страховых взносо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11.202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82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б изменении порядка уплаты налога на прибыль организаций в бюджет субъекта Российской Федерац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01.202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85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контролирующих лицах международной компании (организации, указанной в пункте 1.1 статьи 24.2 Налогового кодекса Российской Федерации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24.10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93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 переходе на систему налогообложения для сельскохозяйственных товаропроизводителей в связи с утратой права на применение налога на профессиональный доход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01.202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94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 переходе на упрощенную систему налогообложения в связи с утратой права на применение налога на профессиональный доход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01.202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96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б использовании права на освобождение от исполнения обязанностей налогоплательщика налога на прибыль организаций (о продлении срока действия права на освобождение от исполнения обязанностей налогоплательщика налога на прибыль организаций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12.06.202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50097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 выборе налогового орган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01.202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50099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бщение о наличии у налогоплательщика - организации транспортных средств и (или) земельных участков, признаваемых объектами налогообложения по соответствующим налогам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01.202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99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о наличии у налогоплательщиков - организаций транспортных средств и (или) земельных участков, признаваемых объектами налогообложения по соответствующим налога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01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99_5.03000_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о наличии у налогоплательщика-организации транспортных средств и (или) объектов недвижимого имущества, налоговая база по которым определяется как их кадастровая стоимость, признаваемых объектами налогообложения по соответствующим налога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01.202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103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б изменении порядка исчисления авансовых платежей по налогу на прибыль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0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202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104_5.02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б использовании (о продлении использования, об отказе от использования) организациями и индивидуальными предпринимателями права на освобождение от исполнения обязанностей налогоплательщика, связанных с исчислением и уплатой налога на добавленную стоимост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01.202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105_5.02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б использовании организациями и индивидуальными предпринимателями, применяющими систему налогообложения для сельскохозяйственных товаропроизводителей (единый сельскохозяйственный налог), права на освобождение от исполнения обязанностей налогоплательщика, связанных с исчислением и уплатой налога на добавленную стоимост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 01.01.202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50120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о выдаче сообщения об исчисленных налоговым органом суммах транспортного налога, налога на имущество организаций, земельного налог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01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50121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налогоплательщика - российской организации о предоставлении налоговой льготы по налогу на имущество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01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50122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о прекращении исчисления транспортного налога в связи с принудительным изъятием транспортного средств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01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50123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о гибели или уничтожении объекта налогообложения по налогу на имущество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01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50129_5.02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яснения налогоплательщика-организации (ее обособленного подразделения) в связи с полученным сообщением об исчисленных налоговым органом суммах транспортного налога, налога на имущество организаций, земельного налог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50131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домление организации, зарегистрированной на территории Южно-Курильского, Курильского или Северо-Курильского городского округа, об использовании права на освобождение (об отказе от права на освобождение) от исполнения обязанностей налогоплательщика налога на прибыль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 12.06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50132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плательщика страховых взносов, получившего после 1 января 2023 года статус резидента территории опережающего развития, расположенной на территории Дальневосточного федерального округа, или статус резидента свободного порта Владивосток, об использовании права на применение единых пониженных тарифов страховых взносо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 25.02.202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50136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о прекращении исчисления транспортного налога (авансового платежа по налогу) в отношении транспортного средства, находящегося в розыске в связи с его угоном (хищением), транспортного средства, находившегося в розыске в связи с его угоном (хищением), розыск которого прекращен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С 01.01.202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50137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 наличии на земельном участке жилищного фонда и (или) объектов инженерной инфраструктуры жилищно-коммунального комплекса, о площади части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01.202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50139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о перерасчете суммы ранее исчисленного транспортного налога, земельного налога, налога на имущество физических лиц, налога на доходы физических ли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01.202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50147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плательщика страховых взносов, получившего до 1 января 2023 года статус резидента территории опережающего развития, расположенной на территории Дальневосточного федерального округа, или статус резидента свободного порта Владивосток, о приостановл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озобновлении) применения единых пониженных тарифов страховых взносов проценто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01.202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50148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 выборе налогового органа, в который представляется налоговая декларация по туристическ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01.202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1_3.00006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бавленную стоимост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01.2007 по 30.09.2009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1_5.01000_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бавленную стоимост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10.2009 по 31.03.201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1_5.02000_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бавленную стоимост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2 по 30.09.201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1_5.03000_0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бавленную стоимост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0.2013– за 4 квартал;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2.2013 – за декабрь 2013 года по 31.12.201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1_5.04000_0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бавленную стоимост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5 по 31.12.2016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1_5.05000_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бавленную стоимост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7 по 29.03.2019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1_5.06000_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бавленную стоимост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30.03.2019 по 08.11.202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1_5.07000_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бавленную стоимост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9.11.2020 по 30.06.202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1_5.08000_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бавленную стоимост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1 по 31.03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1_5.09000_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бавленную стоимост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2 по 31.03.202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1_5.10000_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бавленную стоимост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3 по 17.02.202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1_5.11000_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бавленную стоимост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8.02.202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6_3.00007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7 по 31.03.2008 – за квартал;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2.2007 по 31.05.20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 месяц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6_5.01000_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4.2008 по 30.09.2009 – за квартал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6.2008 по 30.11.2009 – за месяц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6_5.02000_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0.2009 по 30.09.2010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за квартал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2.2009 по 30.11.2010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за месяц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6_5.03000_0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0.2010 по 30.06.2012– за квартал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2.2010  по 30.06.2012– за месяц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6_5.04000_0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3.2012 по 30.11.2013– за 3 месяца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12 по 30.09.2013– за 9 месяцев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12 по 30.11.2013– за 7 месяцев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6_5.05000_0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0.2013 по 30.09.2014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 01.12.2013* по 30.11.201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6_5.06000_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0.2014 по 30.09.2016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 01.12.2014* по 30.11.2016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6_5.07000_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0.2016 по 30.09.2019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 01.12.2016* по 30.11.2019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6_5.08000_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0.2019 по 31.12.2020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2.2019* по31.12.202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6_5.09000_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0.2020 по 31.12.2021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2.2020* по 31.12.202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6_5.10000_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0.2021 по 31.12.2022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2.2021* по 31.12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6_5.11000_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0.2022 по 28.01.2025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 01.12.2022* по 28.01.202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6_5.12000_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5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0_5.01000_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ходы физических лиц (форма 3-НДФЛ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7 по 31.12.2007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0_5.04000_0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ходы физических лиц (форма 3-НДФЛ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8 по 31.12.2008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0_5.05000_0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ходы физических лиц (форма 3-НДФЛ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9 по 31.12.2009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0_5.06000_0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ходы физических лиц (форма 3-НДФЛ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0 по 31.12.201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0_5.07000_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ходы физических лиц (форма 3-НДФЛ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 01.01.2011 по 31.12.201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0_5.08000_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ходы физических лиц (форма 3-НДФЛ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3 по 31.12.201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0_5.0 9000_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ходы физических лиц (форма 3-НДФЛ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4 по 31.12.201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51020_5.10000_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ходы физических лиц (форма 3-НДФЛ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5 по 31.12.201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0_5.11000_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ходы физических лиц (форма 3-НДФЛ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6 по 31.12.2017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0_5.12000_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ходы физических лиц (форма 3-НДФЛ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7 по 31.12.2017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0_5.13000_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ая декларация по налогу на доходы физических лиц (форма 3-НДФЛ)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8 по 31.12.2019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0_5.14000_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ая декларация по налогу на доходы физических лиц (форма 3-НДФЛ)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9 по 31.12.2019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51020_5.15000_20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ая декларация по налогу на доходы физических лиц (форма 3-НДФЛ)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0 по 31.12.202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51020_5.16000_22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ая декларация по налогу на доходы физических лиц (форма 3-НДФЛ)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1 по 31.12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0_5.17000_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ходы физических лиц (форма 3-НДФЛ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2 по 31.12.202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0_5.18000_2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ходы физических лиц (форма 3-НДФЛ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3 по 31.12.202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0_5.19000_2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ходы физических лиц (форма 3-НДФЛ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1.2024 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1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о предполагаемом доходе физического лица (форма 4 - НДФЛ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7.03.2011 по 31.12.201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1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о предполагаемом доходе физического лица (форма 4 - НДФЛ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4 по 04.04.2019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1_5.03000_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о предполагаемом доходе физического лица (форма 4 - НДФЛ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5.04.2019 по 15.02.202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4_3.00003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о доходах, полученных российской организацией от источников за пределами Российской Федерац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7 по 14.09.201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4_3.00004_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овая декларация о доходах, полученных российской организацией от источников за пределами Российской Федерац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.09.201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6_3.00002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регулярных платежей за пользование недрам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7 по 30.09.201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6_3.00003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регулярных платежей за пользование недрам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0.2013 по 31.12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6_3.00004_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регулярных платежей за пользование недрам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9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полнительный доход от добычи углеводородного сырь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9 по 25.02.2019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9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полнительный доход от добычи углеводородного сырь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6.02.2019 по 28.06.202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9_5.03000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полнительный доход от добычи углеводородного сырь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4.2021 по 31.12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9_5.04000_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полнительный доход от добычи углеводородного сырь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38_3.00003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иностранной организац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7 по 31.12.2012 - за год;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7 по 31.12.2013 - за квартал;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7 по 31.01.2014 - за месяц.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38_3.00004_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иностранной организац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3 - за год;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4 - за квартал;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2.2014 - за месяц.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46_3.00002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социальному налогу для налогоплательщиков, производящих выплаты физическим лица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6 по 31.12.2007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46_3.00003_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социальному налогу для налогоплательщиков, производящих выплаты физическим лица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8 по 31.12.2009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0_3.00003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авансовых платежей по единому социальному налогу для налогоплательщиков, производящих выплаты физическим лица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7 по 30.09.2009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4_3.00004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и по налогу на добычу полезных ископаемы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 01.01.2007 по 31.03.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4_5.01000_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и по налогу на добычу полезных ископаемы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4.2011 по 29.02.201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4_5.02000_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и по налогу на добычу полезных ископаемы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2 по 30.11.2013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4_5.03000_0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и по налогу на добычу полезных ископаемы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2.2013 по 31.05.201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4_5.04000_0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и по налогу на добычу полезных ископаемы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.2015 по 28.02.2019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4_5.05000_0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бычу полезных ископаемы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9 по 28.02.2019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4_5.06000_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бычу полезных ископаемы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3.2019 по 31.03.202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4_5.07000_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бычу полезных ископаемы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4.2021 по 31.12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4_5.08000_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бычу полезных ископаемы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3 по 29.02.202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4_5.09000_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бычу полезных ископаемы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3.2024 по 31.12.202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4_5.10000_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бычу полезных ископаемы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6_3.00004_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асчет (информация) о суммах выплаченных иностранным организациям доходов и удержанных налого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7 по 31.12.2012 - за год;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7 по 31.12.2013 - за квартал;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7 по 31.01.2014 - за месяц.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6_3.00005_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асчет (информация) о суммах выплаченных иностранным организациям доходов и удержанных налого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3 по 31.12.2015- за год;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4 по 31.12.2015- за квартал;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2.2014 по 29.02.2016- за месяц.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6_5.01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асчет о суммах выплаченных иностранным организациям доходов и удержанных налого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 01.01.2016 –  по 28.03.2020 за квартал;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3.2016 – по 28.03.2020 за месяц.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6_5.02000_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асчет о суммах выплаченных иностранным организациям доходов и удержанных налого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 01.01.2020 –  по 31.12.2023 за квартал;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3.2020 – по 31.12.2023 за месяц.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6_5.03000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асчет сумм доходов, выплаченных иностранным организациям, и сумм удержанных налого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8_3.00002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авансовых платежей по страховым взносам на обязательное пенсионное страхование для лиц, производящих выплаты физическим лица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5 по 30.09.2009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9_3.00003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сельскохозяйствен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7 по 31.12.2007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9_3.00004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сельскохозяйствен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8 по 31.12.2008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9_5.01000_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сельскохозяйствен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9 по 31.12.201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9_5.02000_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сельскохозяйствен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3 по 31.12.201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9_5.03000_0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сельскохозяйствен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4 по 31.12.201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9_5.04000_0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сельскохозяйствен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5 по 31.12.202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9_5.05000_0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сельскохозяйствен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9.03.2021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61_5.01000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и о суммах единого социального налога, уплаченных за истекший налоговый период коллегией адвокатов, адвокатским бюро или юридической консультацией за адвокат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8 по 31.12.2009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63_2.01001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и по единому социальному налогу для индивидуальных предпринимателей, адвокатов, нотариусов, занимающихся частной практико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3 по 31.12.2007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63_3.00000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и по единому социальному налогу для индивидуальных предпринимателей, адвокатов, нотариусов, занимающихся частной практико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8 по 31.12.2009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65_3.00002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по страховым взносам на обязательное пенсионное страхование для лиц, производящих выплаты физическим лица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6 по 31.12.2009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72_3.00002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вод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7 по 30.09.201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72_3.00003_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вод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С 01.10.2013 по 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.12.201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72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вод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6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73_3.00000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о предполагаемом доходе, подлежащем обложению единым социальным налогом, для налогоплательщиков, не производящих выплаты и вознаграждения в пользу физических ли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5 по 31.12.2009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74_3.00002_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табачные издел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7 по 31.12.2007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74_3.00003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табачные издел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8 по 31.12.200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74_3.00004_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табачные издел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01.2010 по 31.12.201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74_3.00005_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табачные издел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01.2013 по 30.11.201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74_3.00006_0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табачные издел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12.2013 по 30.09.201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74_3.00007_0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табачные издел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0.2015 по 31.07.2018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74_5.01000_0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табак (табачные изделия), табачную продукцию, электронные системы доставки никотина и жидкости для электронных систем доставки никотин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6.07.2018 по 19.12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74_5.02000_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табак (табачные изделия), табачную продукцию, электронные системы доставки никотина и жидкости для электронных систем доставки никотин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.12.2022 по 01.02.202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74_5.03000_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Налоговая декларация по акцизам на табак (табачные изделия), табачную продукцию, жидкости для электронных систем доставки никотина, никотиновое сырье и бестабачную никотинсодержащую смесь для нагреван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75_3.00002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косвенным налогам (налогу на добавленную стоимость и акцизам) при ввозе товаров на территорию Российской Федерации с территории Республики Беларус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7 по 30.06.201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78_5.06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доходах и суммах налога физического лица (форма 2-НДФЛ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8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81_3.00000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об исчисленных суммах единого социального налога с доходов адвокато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5 по 31.12.2009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82_3.00001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организаций при выполнении соглашений о разделе продукц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7 по 30.09.201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82_3.00002_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организаций при выполнении соглашений о разделе продукц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0.2013 по 07.08.2017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82_5.01000_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организаций при выполнении соглашений о разделе продукц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17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84_3.00000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подакцизные товары, за исключением табачных издел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7 по 30.06.201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84_5.01000_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подакцизные товары, за исключением табачных издел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11по 30.11.201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84_5.02000_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подакцизные товары, за исключением табачных издел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2.2013 по 31.05.2016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85_4.01000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(упрощенная) налоговая декларац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7 по 30.09.201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85_4.02000_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(упрощенная) налоговая декларац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0.201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88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косвенным налогам (налогу на добавленную стоимость и акцизам) при импорте товаров на территорию Российской Федерации с территории государств – членов таможенного союз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10 по 30.11.201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88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косвенным налогам (налогу на добавленную стоимость и акцизам) при импорте товаров на территорию Российской Федерации с территории государств – членов таможенного союз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2.2013 по 20.12.2017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88_5.03000_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косвенным налогам (налогу на добавленную стоимость и акцизам) при импорте товаров на территорию Российской Федерации с территории государств - членов Евразийского экономического союз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1.12.2017 по 13.08.202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51088_5.04000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косвенным налогам (налогу на добавленную стоимость и акцизам) при импорте товаров на территорию Российской Федерации с территории государств - членов Евразийского экономического союз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 14.08.202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89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автомобильный бензин, дизельное топливо, моторные масла для дизельных и (или) карбюраторных (инжекторных) двигателей, прямогонный бензин, средние дистилляты, бензол, параксилол, ортоксилол, авиационный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осин, природный газ, автомобили легковые и мотоцикл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.2016 по</w:t>
            </w:r>
            <w:r>
              <w:rPr>
                <w:color w:val="000000"/>
                <w:sz w:val="22"/>
                <w:szCs w:val="22"/>
              </w:rPr>
              <w:t xml:space="preserve"> 31.01.2021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89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автомобильный бензин, дизельное топливо, моторные масла для дизельных и (или) карбюраторных (инжекторных) двигателей, прямогонный бензин, средние дистилляты, бензол, параксилол, ортоксилол, авиационный керосин, природный газ, автомобили легковые и мотоцикл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2.2021 по 30.04.2022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51089_5.0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00_0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автомобильный бензин, дизельное топливо, моторные масла для дизельных и (или) карбюраторных (инжекторных) двигателей, прямогонный бензин, средние дистилляты, бензол, параксилол, ортоксилол, авиационный керосин, природный газ, этан, сжиженные углеводородные газы, сталь жидкую, автомобили легковые и мотоцикл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.2022 по 28.02.2023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89_5.04000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автомобильный бензин, дизельное топливо, моторные масла для дизельных и (или) карбюраторных (инжекторных) двигателей, прямогонный бензин, средние дистилляты, бензол, параксилол, ортоксилол, авиационный керосин, природный газ, этан, сжиженные углеводородные газы, сталь жидкую, автомобили легковые и мотоцикл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3.2023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90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этиловый спирт, алкогольную и (или) подакцизную спиртосодержащую продукцию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.2016 по 28.02.2019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90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этиловый спирт, алкогольную и (или) подакцизную спиртосодержащую продукцию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3.2019 по 10.03.202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90_5.02000_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этиловый спирт, алкогольную и (или) подакцизную спиртосодержащую продукцию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1.03.2020 по 30.11.202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90_5.03000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этиловый спирт, алкогольную и (или) подакцизную спиртосодержащую продукцию, а также на виноград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2.2020 по 31.08.202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90_5.04000_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этиловый спирт, алкогольную и (или) подакцизную спиртосодержащую продукцию, а также на виноград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8 .2023 по 31.12.202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90_5.05000_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логовая декларация по акцизам на этиловый спирт, алкогольную и (или) подакцизную спиртосодержащую продукцию, сахаросодержащие напитки, а также на виноград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91_5.04000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суммы утилизационного сбора в отношении колесных транспортных средств, шасси и прицепо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2.11.2016 по 21.03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91_5.05000_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суммы утилизационного сбора в отношении колесных транспортных средств (шасси) и (или) прицепов к ни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2.03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95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нефтяное сырье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4.2020 по 30.09.202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95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нефтяное сырье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0.2021 по 16.07.202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95_5.03000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нефтяное сырье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7.07.202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99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 сумм налога на доходы физических лиц, исчисленных и удержанных налоговым агент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орма 6-НДФЛ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1.2016 по 31.12.2017 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99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 сумм налога на доходы физических лиц, исчисленных и удержанных налоговым агент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орма 6-НДФЛ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0.2017 – за год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100_5.01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сумм налога на доходы физических лиц, исчисленных и удержанных налоговым агентом (форма 6-НДФЛ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1 по 31.12.202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100_5.02000_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сумм налога на доходы физических лиц, исчисленных и удержанных налоговым агентом (форма 6-НДФЛ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0.2021 по 31.12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100_5.03000_0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сумм налога на доходы физических лиц, исчисленных и удержанных налоговым агентом (форма 6-НДФЛ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6" w:leader="none"/>
              </w:tabs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0.2023 по 31.12.2023</w:t>
              <w:tab/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100_5.04000_0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сумм налога на доходы физических лиц, исчисленных и удержанных налоговым агентом (форма 6-НДФЛ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6" w:leader="none"/>
              </w:tabs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С </w:t>
            </w:r>
            <w:r>
              <w:rPr>
                <w:sz w:val="22"/>
                <w:szCs w:val="22"/>
                <w:lang w:val="en-US"/>
              </w:rPr>
              <w:t>01.01.202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100_5.05000_0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сумм налога на доходы физических лиц, исчисленных и удержанных налоговым агентом (форма 6-НДФЛ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6" w:leader="none"/>
              </w:tabs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С </w:t>
            </w:r>
            <w:r>
              <w:rPr>
                <w:sz w:val="22"/>
                <w:szCs w:val="22"/>
                <w:lang w:val="en-US"/>
              </w:rPr>
              <w:t>01.01.202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101_5.01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суммы утилизационного сбора в отношении самоходных машин и (или) прицепо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2.11.2016 по 21.03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101_5.02000_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суммы утилизационного сбора в отношении самоходных машин и (или) прицепов к ни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2.03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111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по страховым взноса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7 по 31.12.2019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111_5.02000_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по страховым взноса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0 по 31.12.202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111_5.03000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по страховым взноса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1 по 31.12.202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111_5.04000_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по страховым взноса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2 по 31.12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111_5.05000_0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по страховым взноса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7" w:leader="none"/>
              </w:tabs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3 по 31.12.2023</w:t>
              <w:tab/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111_5.06000_0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по страховым взноса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7" w:leader="none"/>
              </w:tabs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3 по 31.12.202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111_5.07000_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по страховым взноса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7" w:leader="none"/>
              </w:tabs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156_5.01000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б оплате медицинских услуг для представления в налоговый орган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7" w:leader="none"/>
              </w:tabs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</w:t>
            </w:r>
            <w:r>
              <w:rPr>
                <w:sz w:val="22"/>
                <w:szCs w:val="22"/>
                <w:lang w:val="en-US"/>
              </w:rPr>
              <w:t>01.01.202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157_5.01000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б уплате пенсионных взносов по договору негосударственного пенсионного обеспечения для представления в налоговый орган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7" w:leader="none"/>
              </w:tabs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</w:t>
            </w:r>
            <w:r>
              <w:rPr>
                <w:sz w:val="22"/>
                <w:szCs w:val="22"/>
                <w:lang w:val="en-US"/>
              </w:rPr>
              <w:t>01.01.202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158_5.01000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б оплате образовательных услуг для представления в налоговый орган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7" w:leader="none"/>
              </w:tabs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</w:t>
            </w:r>
            <w:r>
              <w:rPr>
                <w:sz w:val="22"/>
                <w:szCs w:val="22"/>
                <w:lang w:val="en-US"/>
              </w:rPr>
              <w:t>01.01.202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159_5.01000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б уплате страховых взносов для представления в налоговый орган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7" w:leader="none"/>
              </w:tabs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</w:t>
            </w:r>
            <w:r>
              <w:rPr>
                <w:sz w:val="22"/>
                <w:szCs w:val="22"/>
                <w:lang w:val="en-US"/>
              </w:rPr>
              <w:t>01.01.202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160_5.01000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б оплате физкультурно-оздоровительных услуг для представления в налоговый орган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7" w:leader="none"/>
              </w:tabs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</w:t>
            </w:r>
            <w:r>
              <w:rPr>
                <w:sz w:val="22"/>
                <w:szCs w:val="22"/>
                <w:lang w:val="en-US"/>
              </w:rPr>
              <w:t>01.01.202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162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онифицированные сведения о физических лица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51163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сверхприбыл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51164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доли доходов личного фонд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4.11.202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166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кумент, подтверждающий фактические взносы налогоплательщика по договору негосударственного пенсионного обеспечения, выдаваемый негосударственным пенсионным фон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51167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фактические взносы налогоплательщика по договору долгосрочных сбережений, выдаваемый негосударственным пенсионным фондо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01_3.00003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имущество организаций (налоговый расчет по авансовому платежу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04 по 31.12.2007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04_4.01000_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транспорт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7 по 23.07.201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04_5.01000_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транспорт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4.07.2012 по 31.12.201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04_5.02000_0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транспорт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3 по 31.12.201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04_5.03000_0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транспорт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4 по 31.12.2016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04_5.04000_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транспорт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6 по 20.02.2019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04_5.05000_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транспорт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1.02.2019 по 31.12.202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1_3.00004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игорный бизнес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7 по 31.01.201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1_5.01000_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игорный бизнес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2 по 30.11.2013</w:t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1_5.02000_0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игорный бизнес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2.2013 по 30.11.2021</w:t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1_5.03000_0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игорный бизнес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2.202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6_3.00005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налогу на вмененный доход для отдельных видов деятельност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0.2007 по 31.12.2008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6_5.01000_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налогу на вмененный доход для отдельных видов деятельност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9 по 31.12.2009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6_5.02000_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налогу на вмененный доход для отдельных видов деятельност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0 по 31.12.201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6_5.03000_0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налогу на вмененный доход для отдельных видов деятельност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2 по 30.09.201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6_5.04000_0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налогу на вмененный доход для отдельных видов деятельност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0.2013 по 31.12.201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6_5.05000_0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налогу на вмененный доход для отдельных видов деятельност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5 по 31.12.201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6_5.06000_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налогу на вмененный доход для отдельных видов деятельност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6 по 08.02.2017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6_5.07000_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налогу на вмененный доход для отдельных видов деятельност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7 по 25.11.2018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6_5.08000_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налогу на вмененный доход для отдельных видов деятельност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0.2018 по 31.12.2020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6_5.09000_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налогу на вмененный доход для отдельных видов деятельност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18 по 25.11.2018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7_3.00004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, уплачиваемому в связи с применением упрощенной системы налогообложен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7 по 31.12.2008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7_5.01000_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, уплачиваемому в связи с применением упрощенной системы налогообложен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9 по 16.07.201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7_5.02000_0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, уплачиваемому в связи с применением упрощенной системы налогообложен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7.07.2011 по 31.12.201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7_5.03000_0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, уплачиваемому в связи с применением упрощенной системы налогообложен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3 по 31.12.201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7_5.04000_0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, уплачиваемому в связи с применением упрощенной системы налогообложен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4 по 31.12.201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7_5.05000_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, уплачиваемому в связи с применением упрощенной системы налогообложен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5 по 31.12.202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7_5.06000_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, уплачиваемому в связи с применением упрощенной системы налогообложен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.03.202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7_5.07000_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, уплачиваемому в связи с применением упрощенной системы налогообложен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3.04.2023 по 01.01.202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7_5.08000_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, уплачиваемому в связи с применением упрощенной системы налогообложен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2.01.202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26_5.01000_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имущество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8 по 31.12.201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26_5.02000_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имущество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1 по 31.12.201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26_5.03000_0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имущество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3 по 13.06.2017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26_5.04000_0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имущество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7 по 31.12.2018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26_5.05000_0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имущество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9 по 31.12.2019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26_5.06000_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имущество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1.2020 по </w:t>
            </w:r>
            <w:r>
              <w:rPr>
                <w:color w:val="002060"/>
                <w:sz w:val="22"/>
                <w:szCs w:val="22"/>
              </w:rPr>
              <w:t>02.11.202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26_5.07000_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имущество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3.11.2020 по13.03.202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26_5.08000_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имущество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2.2021 по </w:t>
            </w:r>
            <w:r>
              <w:rPr>
                <w:color w:val="000000"/>
                <w:sz w:val="22"/>
                <w:szCs w:val="22"/>
              </w:rPr>
              <w:t>31.12.202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26_5.09000_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имущество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1 по 31.12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26_5.10000_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имущество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26_5.11000_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имущество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26_5.12000_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имущество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27_4.01000_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асчет по авансовым платежам по транспорт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7 по 30.09.2010</w:t>
            </w:r>
          </w:p>
          <w:p>
            <w:pPr>
              <w:pStyle w:val="Normal"/>
              <w:ind w:lef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28_5.01000_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асчет по авансовому платежу по налогу на имущество организа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8 по 30.09.2011</w:t>
            </w:r>
          </w:p>
          <w:p>
            <w:pPr>
              <w:pStyle w:val="Normal"/>
              <w:ind w:lef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28_5.02000_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асчет по авансовому платежу по налогу на имущество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2 по 30.09.201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28_5.03000_0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асчет по авансовому платежу по налогу на имущество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4 по 30.09.2017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28_5.04000_0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асчет по авансовому платежу по налогу на имущество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7 по 30.09.2018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28_5.05000_0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асчет по авансовому платежу по налогу на имущество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9 по 30.09.2019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003_3.00002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асчет по авансовым платежам по земель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7 по 30.09.2008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003_5.01000_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асчет по авансовым платежам по земель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9 по 30.09.201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005_4.01000_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земель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7 по 31.12.2008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005_5.01000_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земель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9 по 31.12.201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005_5.02000_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земель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1 по 31.12.201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005_5.03000_0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земель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3 по 02.08.2017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005_5.04000_0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земель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7 по 02.06.2018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005_5.05000_0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земель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8 по 21.11.2018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005_5.06000_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земельн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8 по 31.12.202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006_5.05000_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о наличии у налогоплательщика- физического лица объектов недвижимого имущества и (или) транспортных средств, признаваемых объектами налогообложения по соответствующим налога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4.202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008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туристическому налог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5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4003_5.01000_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б уменьшении суммы налога, уплачиваемого в связи с применением патентной системы налогообложения, на сумму расходов по приобретению контрольно-кассовой техники в соответствии с пунктом 1.3 статьи 346.51 Налогового кодекса Российской Федерац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5.01.2025</w:t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* налоговые декларации по налогу на прибыль организаций за отчетные периоды, установленные для налогоплательщиков, исчисляющих ежемесячные авансовые платежи исходя из фактически полученной прибыли (т.е. месяц, два месяца, три месяца и так далее до окончания календарного года)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ind w:firstLine="709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4">
    <w:name w:val="Обычный (ф) + 14 пт"/>
    <w:basedOn w:val="Normal"/>
    <w:qFormat/>
    <w:pPr>
      <w:ind w:left="360" w:hanging="0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2:33:00Z</dcterms:created>
  <dc:creator>alia</dc:creator>
  <dc:description/>
  <cp:keywords/>
  <dc:language>en-US</dc:language>
  <cp:lastModifiedBy>Горячева Наталья Васильевна</cp:lastModifiedBy>
  <cp:lastPrinted>2013-12-25T15:48:00Z</cp:lastPrinted>
  <dcterms:modified xsi:type="dcterms:W3CDTF">2025-01-24T09:30:00Z</dcterms:modified>
  <cp:revision>291</cp:revision>
  <dc:subject/>
  <dc:title>Перечень шаблонов печати — версия 03</dc:title>
</cp:coreProperties>
</file>