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еречень шаблонов печати документов с двухмерным штрих-кодом </w:t>
      </w:r>
      <w:r>
        <w:rPr>
          <w:b/>
          <w:lang w:val="en-US"/>
        </w:rPr>
        <w:t>PDF</w:t>
      </w:r>
      <w:r>
        <w:rPr/>
        <w:t xml:space="preserve">417 </w:t>
      </w:r>
    </w:p>
    <w:tbl>
      <w:tblPr>
        <w:tblW w:w="11313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387"/>
        <w:gridCol w:w="2841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л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именения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0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_5.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регистрации изменений (уменьшения) количества объектов налогообложения налогом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4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008_5.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регистрации объекта (объектов) налогообложения налогом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4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1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ных разрешениях на добычу (вылов) водных биологических ресурсов, суммах сбора за пользование объектами водных биологических ресурсов, подлежащих уплате в виде разового и регулярн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12.2017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1_5.04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полученном разрешении на добычу (вылов) водных биологических ресурсов, сумме сб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ьзование объектами водных биологических ресурсов, подлежащей уплате в виде разового и регулярн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2_3.00002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ных лицензиях (разрешениях) на пользование объектами животного мира, суммах сбора за пользование объектами животного мира, подлежащих уплате, и суммах фактически уплаченного сбо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8_4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реднесписочной численности работников за предшествующий календарный го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6.07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22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объектов водных биологических ресурсов, подлежащих изъятию из среды их обитания в качестве разрешенного прилова, на основании разрешения на добычу (вылов) водных биологических ресурсов и суммах сбора, подлежащих уплате в виде единовременного взнос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05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 осуществление уменьшения исчисленной суммы налога на доходы физических лиц на сумму уплаченных налогоплательщиком фиксированных авансовых платеже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5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численных суммах налогов, авансовых платежей по налогам, сборов,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55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численных суммах налогов, авансовых платежей по налогам, сборов,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5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1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рганизации от осуществления туристско-рекреационной деятельности на территории Дальневосточного федерального округа в общей сумме доходов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3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107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т деятельности музея, театра, библиотеки, учредителями которых являются субъекты Российской Федерации или муниципальные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29.08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77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т деятельности музеев, театров, библиотек, учредителями которых являются субъекты Российской Федерации или муниципальные образования, домов и дворцов культуры, клубов, учредителями которых являются муниципальные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0.08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5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иобретении статуса международной холдинговой компан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10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165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блюдении международной компанией (организацией, указанной в пункте 1.1 статьи 24.2 Налогового кодекса Российской Федерации) условий международной холдинговой компании для применения пониженных налоговых ставо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10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5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5" w:righ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доли доходов от пассивной деятельности в сумме всех доходов, учитываемых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и организацией, зарегистрированной на территории Южно-Курильского, Курильского или Северо-Курильского городского округа, налоговой базы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7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165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5" w:righ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перациях по отчуждению цифровых финансовых активов и (или) цифровых прав, включающих одновременно цифровые финансовые активы и утилитарные цифровые пра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7.0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2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уменьшении суммы налога, уплачиваемого в связи с применением патентной системы налогообложения, на сумму указанных в пункте 1.2 статьи 346.51 Налогового кодекса Российской Федерации страховых платежей (взносов) и пособ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12.07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18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, 3,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18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, 3,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2518_5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, 3,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18_5.06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 –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5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выдаче справки налогового органа о соблюдении условия о количестве договоров долгосрочных сбережений в целях применения пункта 1 статьи 213.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6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20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о деятельности иностранной организации 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2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44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иностранной организации о выборе налогового органа для представления налоговой декларации и уплаты налога на добавленную стоимость в целом по всем обособленным подразделениям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05_5.01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ыданных разрешениях (бланках разрешений) на добычу объектов животного мира, суммах и сроках уплат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8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упрощенную систему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11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2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отказе от применения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3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б утрате права на применение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7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систему налогообложения для сельскохозяйственных товаропроизводителей (форма № 26.1-1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8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отказе от применения системы налогообложения для сельскохозяйственных товаропроизводителей (форма № 26.1-3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0_5.09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аявление на получение патента (форма № 26.5-1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1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б утрате права на применение системы налогообложения для сельскохозяйственных товаропроизводителей (форма № 26.1-2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6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зменении объекта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участника проекта по осуществлению исследований, разработок и коммерциализации их результатов в соответствии с Федеральным законом «Об инновационном центре «Сколково» об использовании права на освобождение (о продлении использования права на освобождение, об отказе от освобождения) от исполнения обязанностей налогоплательщи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2.2011 по 11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7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права на освобождение от обязанностей налогоплательщика, связанных с исчислением и уплатой налога на добавленную стоимость (о продлении срока действия права на освобождение от обязанностей налогоплательщика, связанных с исчислением и уплатой налога на добавленную стоимость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7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(о продлении использования, об отказе от использования) права на освобождение от исполнения обязанностей налогоплательщика, связанных с исчислением и уплатой налога на добавленную стоимость, налога на прибыль организаций, предусмотренное статьями 145.1 и 246.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овокупного размера прибыли (убытка) участника проекта по осуществлению исследований, разработок и коммерциализации их результатов в соответствии с Федеральным законом </w:t>
              <w:br/>
              <w:t>«Об инновационном центре «Сколково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2.2011 по 11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овокупного размера прибыл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1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овокупного размера прибыли, предусмотренный пунктом 18 статьи 274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рганизации от осуществления образовательной и (или) медицинской деятельности в общей сумме доходов, о численности работников в штате организации и о численности медицинского персонала, имеющего сертификат специалиста, в штате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инансового результата инвестиционного товарищест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12 по 28.05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3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инансового результата инвестиционного товарищест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9.05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2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рекращении предпринимательской деятельности, в отношении которой применялась упрощенная система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5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утрате права на применение патент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17.09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5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утрате права на применение патент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9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6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кращении предпринимательской деятельности, в отношении которой применялась патентная система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3.01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рекращении предпринимательской деятельности, в отношении которой применялась система налогообложения для сельскохозяйственных товаропроизводителей (форма № 26.1-7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редусмотренная пунктом 8 статьи 26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заявлений о ввозе товаров и уплате косве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5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ом земельном участке, в отношении которого применяется налоговый вычет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5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8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ом земельном участке, в отношении которого применяется налоговый вычет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8.05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40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ых объектах налогообложения, в отношении которых предоставляется налоговая льгота по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 </w:t>
            </w:r>
            <w:r>
              <w:rPr>
                <w:sz w:val="22"/>
                <w:szCs w:val="22"/>
              </w:rPr>
              <w:t>10.11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40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ых объектах налогообложения, в отношении которых предоставляется налоговая льгота по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8.05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4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освобождении от исполнения обязанностей налогоплательщика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 </w:t>
            </w:r>
            <w:r>
              <w:rPr>
                <w:sz w:val="22"/>
                <w:szCs w:val="22"/>
              </w:rPr>
              <w:t>05.01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4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рганизации от осуществления деятельности по представлению социальных услуг гражданам в общей сумме доходов организации и о численности работников в штате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оставлении налоговой льготы по транспортному налогу, земельному налогу,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3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оставлении налоговой льготы по транспортному налогу, земельному налогу,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организации о предоставлении налоговой льготы по транспортному налогу и (или)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4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организации о предоставлении налоговой льготы по транспортному налогу и (или)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4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организации о предоставлении налоговой льготы по транспортному налогу и (или)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1.06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74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имущественных налоговых вычетов, предусмотренных подпунктами 3 и 4 пункта 1 статьи 220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74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имущественных налоговых вычетов, предусмотренных подпунктами 3 и 4 пункта 1 статьи 220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7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гибели или уничтожении объекта налогообложения по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76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гибели или уничтожении объекта налогообложен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23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освобождении от уплаты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8 по 30.10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освобождении от уплаты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11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зменении порядка уплаты налога на прибыль организаций в бюджет субъект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4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выдаче налогового уведомл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5.1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нтролирующих лицах международной компании (организации, указанной в пункте 1.1 статьи 24.2 Налогового кодекса Российской Федерации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4.10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систему налогообложения для сельскохозяйственных товаропроизводителей в связи с утратой права на применение налога на профессиональный дохо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упрощенную систему налогообложения в связи с утратой права на применение налога на профессиональный дохо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6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права на освобождение от исполнения обязанностей налогоплательщика налога на прибыль организаций (о продлении срока действия права на освобождение от исполнения обязанностей налогоплательщика налога на прибыль организаций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оре налогового орга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9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бщение о наличии у налогоплательщика - организации транспортных средств и (или) земельных участков, признаваемых объектами налогообложения по соответствующим налогам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наличии у налогоплательщиков - организаций транспортных средств и (или) земельных участков, признаваемых объектами налогообложения по соответствующим налог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9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наличии у налогоплательщика-организации транспортных средств и (или) объектов недвижимого имущества, налоговая база по которым определяется как их кадастровая стоимость, признаваемых объектами налогообложения по соответствующим налог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0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зменении порядка исчисления авансовых платежей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04_5.02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(о продлении использования, об отказе от использования) организациями и индивидуальными предпринимателями права на освобождение от исполнения обязанностей налогоплательщика, связанных с исчислением и уплатой налога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05_5.02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организациями и индивидуальными предпринимателями, применяющими систему налогообложения для сельскохозяйственных товаропроизводителей (единый сельскохозяйственный налог), права на освобождение от исполнения обязанностей налогоплательщика, связанных с исчислением и уплатой налога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0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выдаче сообщения об исчисленных налоговым органом суммах транспортного налога, налога на имущество организаций, земельного налог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российской организации о предоставлении налоговой льготы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кращении исчисления транспортного налога в связи с принудительным изъятием транспортного средст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гибели или уничтожении объекта налогообложен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9_5.02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яснения налогоплательщика-организации (ее обособленного подразделения) в связи с полученным сообщением об исчисленных налоговым органом суммах транспортного налога, налога на имущество организаций, земельного налог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домление организации, зарегистрированной на территории Южно-Курильского, Курильского или Северо-Курильского городского округа, об использовании права на освобождение (об отказе от права на освобождение) от исполнения обязанностей налогоплательщика налога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12.06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лательщика страховых взносов, получившего после 1 января 2023 года статус резидента территории опережающего развития, расположенной на территории Дальневосточного федерального округа, или статус резидента свободного порта Владивосток, об использовании права на применение единых пониженных тарифов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25.0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6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наличии на земельном участке жилищного фонда и (или) объектов инженерной инфраструктуры жилищно-коммунального комплекса, 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4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лательщика страховых взносов, получившего до 1 января 2023 года статус резидента территории опережающего развития, расположенной на территории Дальневосточного федерального округа, или статус резидента свободного порта Владивосток, о приостанов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зобновлении) применения единых пониженных тарифов страховых взносов процент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4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оре налогового органа, в который представляется налоговая декларация по туристическ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5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права на освобождение (об отказе от освобождения) от исполнения обязанностей налогоплательщика, связанных с исчислением и уплатой налога на добавленную стоимость, налога на прибыль организаций, предусмотренное статьями 145.2 и 246.1-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7.03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53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права на освобождение (об отказе от освобождения) от исполнения обязанностей налогоплательщика, связанных с исчислением и уплатой налога на добавленную стоимость, налога на прибыль организаций, предусмотренного статьями 145.2 и 246.1-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9.01.202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5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овокупного размера полученной выручки, предусмотренный пунктом 4 статьи 145.2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7.03.2025 по 18.01.202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60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лательщика страховых взносов, зарегистрированного на территории Южно-Курильского, Курильского или Северо-Курильского городского округа после 1 января 2022 года, применяющего упрощенную систему налогообложения, об использовании права на применение единых пониженных тарифов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01.01.202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54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овокупного размера полученной выруч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9.01.202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3.00006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07 по 30.09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10.2009 по 31.03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– за 4 квартал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13 – за декабрь 2013 года по 31.12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4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5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29.03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6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0.03.2019 по 08.1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7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11.2020 по 30.06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8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1 по 31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9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03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10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17.0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11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.0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3.00007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3.2008 –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07 по 31.05.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08 по 30.09.2009 – за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6.2008 по 30.11.2009 – 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09 по 30.09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09 по 30.11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0 по 30.06.2012– за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0  по 30.06.2012– 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2 по 30.11.2013– за 3 месяц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2 по 30.09.2013– за 9 месяце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2 по 30.11.2013– за 7 месяцев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30.09.20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13* по 30.1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6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 по 30.09.2016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14* по 30.11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7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6 по 30.09.2019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16* по 30.11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006_5.08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9 по 31.12.20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9* по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9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0 по 31.12.20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0*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10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1 по 31.12.202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1*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11000_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2 по 28.01.2025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22* по 28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12000_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1.12.202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13000_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5*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4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5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6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7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8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 9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14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0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1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020_5.12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3000_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4000_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1020_5.15000_2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0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1020_5.16000_2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7000_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1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8000_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9000_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1.1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20000_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предполагаемом доходе физического лица (форма 4 - 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.03.2011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предполагаемом доходе физического лица (форма 4 - 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04.04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предполагаемом доходе физического лица (форма 4 - 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4.2019 по 15.0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14.09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_3.00004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9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_3.00002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_3.00003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_3.00004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25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2.2019 по 28.06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4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ой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2 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3 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1.2014 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_3.00004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ой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14 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6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_3.00003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07 по 31.03.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1 по 29.0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11.201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31.05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5 по 28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28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6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9 по 31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7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8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29.0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9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24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10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11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2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3.00004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2 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3 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1.2014 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3.00005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5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5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14 по 29.02.2016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16 –  по 28.03.2020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6 – по 28.03.2020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20 –  по 31.12.2023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20 – по 31.12.2023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сумм доходов, выплаченных иностранным организациям, и сумм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5.04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сумм доходов, выплаченных иностранным организациям, и сумм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страховым взносам на обязательное пенсионное страхование для лиц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5 по 30.09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9.03.20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1_5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суммах единого социального налога, уплаченных за истекший налоговый период коллегией адвокатов, адвокатским бюро или юридической консультацией за адвока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_2.01001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, адвокатов, нотариусов, занимающихся частной практи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3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, адвокатов, нотариусов, занимающихся частной практи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страховым взносам на обязательное пенсионное страхование для лиц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6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вод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_3.00003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вод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 01.10.2013 по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вод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3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полагаемом доходе, подлежащем обложению единым социальным налогом, для налогоплательщиков, не производящих выплаты и вознаграждения в пользу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5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2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4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0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5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3 по 30.1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6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12.2013 по 30.09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7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5 по 31.07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5.01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к (табачные изделия), табачную продукцию, электронные системы доставки никотина и жидкости для электронных систем доставки никоти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.07.2018 по 19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5.02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к (табачные изделия), табачную продукцию, электронные системы доставки никотина и жидкости для электронных систем доставки никоти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12.2022 по 01.0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5.03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логовая декларация по акцизам на табак (табачные изделия), табачную продукцию, жидкости для электронных систем доставки никотина, никотиновое сырье и бестабачную никотинсодержащую смесь для нагре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6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8_5.06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доходах и суммах налога физического лица (форма 2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1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б исчисленных суммах единого социального налога с доходов адвокат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5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_3.00001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_3.00002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07.08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6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1по 30.1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31.05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5_4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(упрощенная) налоговая декларац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5_4.02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(упрощенная) налоговая декларац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– членов таможенн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0 по 30.1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8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– членов таможенн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20.1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8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- членов Евразийского экономическ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12.2017 по 13.08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088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- членов Евразийского экономическ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4.08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, природный газ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6 по</w:t>
            </w:r>
            <w:r>
              <w:rPr>
                <w:color w:val="000000"/>
                <w:sz w:val="22"/>
                <w:szCs w:val="22"/>
              </w:rPr>
              <w:t xml:space="preserve"> 31.01.20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21 по 30.04.202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51089_5.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, этан, сжиженные углеводородные газы, сталь жидкую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22 по 28.02.202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9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, этан, сжиженные углеводородные газы, сталь жидкую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23 по 31.05.202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9_5.05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 для производства аммиака, природный газ в случаях, предусмотренных международными договорами Российской Федерации, этан, сжиженные углеводородные газы, сталь жидкую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6.202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6 по 28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9 по 10.03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3.2020 по 30.1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, а также на виногра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0 по 31.08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4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, а также на виногра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 .2023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5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логовая декларация по акцизам на этиловый спирт, алкогольную и (или) подакцизную спиртосодержащую продукцию, сахаросодержащие напитки, а также на виноград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1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колесных транспортных средств, шасси и прицеп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1.2016 по 21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1_5.05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колесных транспортных средств (шасси) и (или) прицепов к ни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яное сырь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0 по 30.09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яное сырь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1 по 16.07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5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яное сырь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7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умм налога на доходы физических лиц, исчисленных и удержанных налоговым аген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16 по 31.12.2017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умм налога на доходы физических лиц, исчисленных и удержанных налоговым аген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7 – за год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3 по 31.12.2023</w:t>
              <w:tab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1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самоходных машин и (или) прицеп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1.2016 по 21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1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самоходных машин и (или) прицепов к ни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0 по 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4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5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3</w:t>
              <w:tab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6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7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8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6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плате медицинских услуг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7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уплате пенсионных взносов по договору негосударственного пенсионного обеспечения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8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плате образовательных услуг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9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уплате страховых взносов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60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плате физкультурно-оздоровительных услуг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6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ифицированные сведения о физических лица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16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сверхприбыл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16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доли доходов личного фонд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1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66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подтверждающий фактические взносы налогоплательщика по договору негосударственного пенсионного обеспечения, выдаваемый негосударственным пенсионным фон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67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фактические взносы налогоплательщика по договору долгосрочных сбережений, выдаваемый негосударственным пенсионным фондо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 (налоговый расчет по авансовому платежу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04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4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23.07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7.2012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2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3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4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20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5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02.2019 по 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1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11.2013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5.02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30.11.2021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5.03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3.00005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07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31.12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6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08.0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7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25.1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8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8 по 31.12.20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9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8 по 25.1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16.07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2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7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3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4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5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6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7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4.2023 по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8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13.06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6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0 по </w:t>
            </w:r>
            <w:r>
              <w:rPr>
                <w:color w:val="002060"/>
                <w:sz w:val="22"/>
                <w:szCs w:val="22"/>
              </w:rPr>
              <w:t>02.1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7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11.2020 по13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8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2.2021 по </w:t>
            </w:r>
            <w:r>
              <w:rPr>
                <w:color w:val="000000"/>
                <w:sz w:val="22"/>
                <w:szCs w:val="22"/>
              </w:rPr>
              <w:t>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9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10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11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12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13000_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7_4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0</w:t>
            </w:r>
          </w:p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0.09.2011</w:t>
            </w:r>
          </w:p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0.09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0.09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30.09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0.09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4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1.12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02.08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02.06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21.1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6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6_5.05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наличии у налогоплательщика- физического лица объектов недвижимого имущества и (или) транспортных средств, признаваемых объектами налогообложения по соответствующим налог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уристическ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00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уменьшении суммы налога, уплачиваемого в связи с применением патентной системы налогообложения, на сумму расходов по приобретению контрольно-кассовой техники в соответствии с пунктом 1.3 статьи 346.5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1.2025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* налоговые декларации по налогу на прибыль организаций за отчетные периоды, установленные для налогоплательщиков, исчисляющих ежемесячные авансовые платежи исходя из фактически полученной прибыли (т.е. месяц, два месяца, три месяца и так далее до окончания календарного года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709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33:00Z</dcterms:created>
  <dc:creator>alia</dc:creator>
  <dc:description/>
  <cp:keywords/>
  <dc:language>en-US</dc:language>
  <cp:lastModifiedBy>Горячева Наталья Васильевна</cp:lastModifiedBy>
  <cp:lastPrinted>2013-12-25T15:48:00Z</cp:lastPrinted>
  <dcterms:modified xsi:type="dcterms:W3CDTF">2025-12-26T09:42:00Z</dcterms:modified>
  <cp:revision>309</cp:revision>
  <dc:subject/>
  <dc:title>Перечень шаблонов печати — версия 03</dc:title>
</cp:coreProperties>
</file>